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3765" cy="913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913680"/>
                          <a:chOff x="0" y="0"/>
                          <a:chExt cx="91368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36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71.95pt" coordorigin="0,0" coordsize="1439,1439">
                <v:rect id="shape_0" stroked="f" o:allowincell="f" style="position:absolute;left:0;top:0;width:143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0</wp:posOffset>
                </wp:positionH>
                <wp:positionV relativeFrom="paragraph">
                  <wp:posOffset>5715</wp:posOffset>
                </wp:positionV>
                <wp:extent cx="3429000" cy="908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08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До Цільової соціальної програми розвитку цивільного захисту Чернігівської області на 2012-2015 ро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71.55pt;mso-wrap-distance-left:9.05pt;mso-wrap-distance-right:9.05pt;mso-wrap-distance-top:0pt;mso-wrap-distance-bottom:0pt;margin-top:0.4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uk-UA"/>
                        </w:rPr>
                        <w:t>Додаток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uk-UA"/>
                        </w:rPr>
                        <w:t>До Цільової соціальної програми розвитку цивільного захисту Чернігівської області на 2012-2015 ро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урсне забезпеч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Цільової соціальної програми розвитку цивільного захисту Чернігівської області на 2012-2015 рок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710"/>
        <w:gridCol w:w="1710"/>
        <w:gridCol w:w="1710"/>
        <w:gridCol w:w="1710"/>
        <w:gridCol w:w="3518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тапи виконання програми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 витрат на виконання Програми, тис.гривень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2 рі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ис.гр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3 р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ис.гр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4 р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ис.гр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5 р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ис.грн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есурсів, всьо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45,54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38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79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19,9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84,24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12,79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5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25,79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, міські (міст обласного підпорядкування) бюдже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2,74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,9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8,44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шти небюджетних джере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6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40,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20,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управління з питань надзвичайних ситуац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у справах захисту населення від наслідк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рнобильської катастрофи облдержадміністрації                                                                                              В.М.Риг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3:04:00Z</dcterms:created>
  <dc:creator>Владимир</dc:creator>
  <dc:description/>
  <cp:keywords/>
  <dc:language>en-US</dc:language>
  <cp:lastModifiedBy>Maxim</cp:lastModifiedBy>
  <cp:lastPrinted>2011-01-11T15:41:00Z</cp:lastPrinted>
  <dcterms:modified xsi:type="dcterms:W3CDTF">2011-12-26T13:04:00Z</dcterms:modified>
  <cp:revision>2</cp:revision>
  <dc:subject/>
  <dc:title> </dc:title>
</cp:coreProperties>
</file>